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027417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ічня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надання ФОП </w:t>
      </w:r>
      <w:bookmarkStart w:id="0" w:name="_Hlk213317024"/>
      <w:r>
        <w:rPr>
          <w:b/>
          <w:sz w:val="28"/>
          <w:szCs w:val="28"/>
          <w:lang w:val="uk-UA"/>
        </w:rPr>
        <w:t xml:space="preserve">Коваленко Валентині Михайлівні </w:t>
      </w:r>
      <w:bookmarkEnd w:id="0"/>
      <w:r>
        <w:rPr>
          <w:b/>
          <w:sz w:val="28"/>
          <w:szCs w:val="28"/>
          <w:lang w:val="uk-UA"/>
        </w:rPr>
        <w:t>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валенко Валентини Михайлівни та подані матеріали щодо надання дозволу на встановлення об’єкту зовнішньої реклами за адресою: по вулиці Каштанова навпроти буд. 7-Б та вулиці Київська навпроти зупинки «Школа»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Коваленко Валентині Михайлівні на встановлення об’єкта зовнішньої реклами, терміном на 5 (п’ять) років за адресою: по вулиці Каштанова навпроти буд. 7-Б та вулиці Київська навпроти зупинки «Школа», місто Обухів, Київська область, </w:t>
      </w:r>
      <w:r>
        <w:rPr>
          <w:color w:val="000000"/>
          <w:sz w:val="28"/>
          <w:szCs w:val="28"/>
          <w:lang w:val="uk-UA"/>
        </w:rPr>
        <w:t>рекламний щит двосторонній, за географічними координатами 50.125529, 30.651019, розміром 5000 мм х 2000 мм,  загальна площа 1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нко Валентині Михайл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валенко Валентину Михай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6T08:52:00Z</cp:lastPrinted>
  <dcterms:modified xsi:type="dcterms:W3CDTF">2026-01-09T12:10:00Z</dcterms:modified>
  <cp:revision>62</cp:revision>
  <dc:subject/>
  <dc:title> </dc:title>
</cp:coreProperties>
</file>